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1548898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6677922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9404277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4845385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