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4739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340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22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24745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