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2716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66222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78690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74587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