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80363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59824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67468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15784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