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7892980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8149169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3910391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