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25254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72487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06272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09192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