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160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425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705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247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339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545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191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720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667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226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070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730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090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