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73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80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873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21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089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02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251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094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68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70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739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76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64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832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63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223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402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