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33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731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65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281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655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911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899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021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396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219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897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93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306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879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923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