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26508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43589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47536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36679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26129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64734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76561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07089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71245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04929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94418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06909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19617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