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403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903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04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05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794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667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99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38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972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254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689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503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94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60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07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398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48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