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9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385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535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883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61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85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447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16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764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700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802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02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551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6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