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9982451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5869340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5952313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