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89737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89737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89737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89737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89737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89737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897371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89737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89737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897371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89737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89737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897371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89737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89737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89737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89737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89737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89737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89737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89737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89737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897371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89737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89737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89737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89737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89737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89737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89737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89737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89737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89737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897371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897371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89737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897371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897371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897371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