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340313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340313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340313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340313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340313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340313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340313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340313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340313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340313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340313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340313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340313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340313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3403130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