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45868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4586884"/>
            <w:bookmarkStart w:id="1" w:name="__Fieldmark__0_10845868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