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52747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5274798"/>
            <w:bookmarkStart w:id="1" w:name="__Fieldmark__0_30952747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