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586489650"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758643669"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894219583"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328924519"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