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958990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29836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