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497022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31096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4645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814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