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9674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54378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88517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58588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