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7894883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7594877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1429153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7432283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