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03024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24940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66089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58334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