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47083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72562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70645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80235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