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3007071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3379682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