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603303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04311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33669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25618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52438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10668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80685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40334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25539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40211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43659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