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16608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67041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33266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51104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25167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49701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71134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924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50983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97561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72484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