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191969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002124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096438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922719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014067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927328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045787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32407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274721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89887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165624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