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995642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414462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231362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140584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163651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693281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13438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272786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96133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27016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37613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