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94250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1810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38703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81340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33681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31820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44417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151760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41840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061048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47821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