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3225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02776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6756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2727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4963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4905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4568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9733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05017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98524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886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