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98885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84789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59068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70360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08194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1016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84241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14160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84971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79833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21701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