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48023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11633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67785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03354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33236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56668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013261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68487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99170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05455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77875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