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3314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73990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395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2659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82874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5317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00665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3589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9564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3165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9806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