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63221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47791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65350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42883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35979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9543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62248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08307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335300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42309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38928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