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185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23224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11619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0021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58164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5745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5065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0063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85066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8176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66216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