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RS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RST_CONV : conv list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first of the conversions in a given list tha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RST_CONV [c1;...;cn] `t`} returns the result of applying to the term {`t`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version {ci} that succeeds when applied to {`t`}.  Th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ed in the order in which they are give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RST_CONV [c1;...;cn] `t`} fails if all the conversions {c1}, ..., {cn}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 term {`t`}.  {FIRST_CONV cs `t`} also fails if {c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IRST_CONV [NUM_ADD_CONV; NUM_MULT_CONV; NUM_EXP_CONV] `12 * 1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2 * 12 =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L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