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set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setenum : term list * hol_type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explicit set enumeration from a list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erms {[`t1`; ...; `tn`]} and a type {ty}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 the list has type {ty}, the function {mk_setenum} constru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et enumeration term {`{{t1, ..., tn}}`}. Note that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maintained in the resulting term, though this is log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set without them. The type is needed so that the empty se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; if you know that the list is nonempty, you can use {mk_fse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term in the list has the wrong type, i.e. not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setenum([`1`; `2`; `3`],`:num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{{1, 2, 3}}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etenum, is_setenum, mk_fset, mk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