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ELETE_EQ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 s = x' IN s) = (x IN (s DELETE x') = x' IN (s DELETE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