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1 : (th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right disjunct into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DISJ1 (A |- t1) "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argument is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J1 TRUTH "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 \/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of {DISJ1} as {(thm -&gt; conv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1_TAC, DISJ2, DISJ2_TAC, DISJ_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