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8921110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8520208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1568041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4709416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