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69684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24770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92324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85971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