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597658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42161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413873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660985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