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663033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876358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40087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965467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