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482740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915857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770584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66195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