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392335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312571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356278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