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26436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2643688"/>
      <w:bookmarkStart w:id="1" w:name="__Fieldmark__0_35726436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