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9206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7426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695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5643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