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99767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11252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83885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