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10225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34707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59938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54021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